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, Section 1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ir Masses – a huge body of air that has similar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Temperature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Humidity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Air 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u w:val="single"/>
        </w:rPr>
        <w:t>Tropical</w:t>
      </w:r>
      <w:r>
        <w:rPr/>
        <w:tab/>
        <w:t xml:space="preserve">  </w:t>
        <w:tab/>
        <w:t>warm, comes from the 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olar</w:t>
      </w:r>
      <w:r>
        <w:rPr/>
        <w:tab/>
        <w:tab/>
        <w:t>cold, comes from the 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Maritime</w:t>
      </w:r>
      <w:r>
        <w:rPr/>
        <w:t xml:space="preserve"> </w:t>
        <w:tab/>
        <w:tab/>
        <w:t>wet, ocean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u w:val="single"/>
        </w:rPr>
        <w:t>Continental</w:t>
      </w:r>
      <w:r>
        <w:rPr/>
        <w:t xml:space="preserve"> </w:t>
        <w:tab/>
        <w:t>dry, lan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8675</wp:posOffset>
                </wp:positionH>
                <wp:positionV relativeFrom="paragraph">
                  <wp:posOffset>85725</wp:posOffset>
                </wp:positionV>
                <wp:extent cx="1729105" cy="1311275"/>
                <wp:effectExtent l="10160" t="1079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3" h="3642">
                              <a:moveTo>
                                <a:pt x="2873" y="7974"/>
                              </a:moveTo>
                              <a:cubicBezTo>
                                <a:pt x="3095" y="8033"/>
                                <a:pt x="3306" y="8093"/>
                                <a:pt x="3518" y="8186"/>
                              </a:cubicBezTo>
                              <a:cubicBezTo>
                                <a:pt x="3756" y="8291"/>
                                <a:pt x="3956" y="8418"/>
                                <a:pt x="4134" y="8608"/>
                              </a:cubicBezTo>
                              <a:cubicBezTo>
                                <a:pt x="4440" y="8936"/>
                                <a:pt x="4608" y="9339"/>
                                <a:pt x="4787" y="9743"/>
                              </a:cubicBezTo>
                              <a:cubicBezTo>
                                <a:pt x="4898" y="9995"/>
                                <a:pt x="5013" y="10247"/>
                                <a:pt x="5112" y="10504"/>
                              </a:cubicBezTo>
                              <a:cubicBezTo>
                                <a:pt x="5183" y="10688"/>
                                <a:pt x="5255" y="10869"/>
                                <a:pt x="5316" y="11057"/>
                              </a:cubicBezTo>
                              <a:cubicBezTo>
                                <a:pt x="5320" y="11069"/>
                                <a:pt x="5322" y="11074"/>
                                <a:pt x="5325" y="11082"/>
                              </a:cubicBezTo>
                              <a:cubicBezTo>
                                <a:pt x="5325" y="11061"/>
                                <a:pt x="5328" y="11063"/>
                                <a:pt x="5328" y="11042"/>
                              </a:cubicBezTo>
                              <a:cubicBezTo>
                                <a:pt x="5327" y="11036"/>
                                <a:pt x="5327" y="11029"/>
                                <a:pt x="5326" y="11023"/>
                              </a:cubicBezTo>
                            </a:path>
                            <a:path w="4803" h="3642">
                              <a:moveTo>
                                <a:pt x="4916" y="10976"/>
                              </a:moveTo>
                              <a:cubicBezTo>
                                <a:pt x="4949" y="10970"/>
                                <a:pt x="4965" y="10969"/>
                                <a:pt x="4999" y="10973"/>
                              </a:cubicBezTo>
                              <a:cubicBezTo>
                                <a:pt x="5069" y="10982"/>
                                <a:pt x="5131" y="11020"/>
                                <a:pt x="5188" y="11059"/>
                              </a:cubicBezTo>
                              <a:cubicBezTo>
                                <a:pt x="5228" y="11086"/>
                                <a:pt x="5267" y="11115"/>
                                <a:pt x="5305" y="11145"/>
                              </a:cubicBezTo>
                              <a:cubicBezTo>
                                <a:pt x="5336" y="11169"/>
                                <a:pt x="5363" y="11197"/>
                                <a:pt x="5392" y="11222"/>
                              </a:cubicBezTo>
                              <a:cubicBezTo>
                                <a:pt x="5412" y="11239"/>
                                <a:pt x="5430" y="11258"/>
                                <a:pt x="5450" y="11275"/>
                              </a:cubicBezTo>
                              <a:cubicBezTo>
                                <a:pt x="5455" y="11279"/>
                                <a:pt x="5461" y="11284"/>
                                <a:pt x="5466" y="11288"/>
                              </a:cubicBezTo>
                              <a:cubicBezTo>
                                <a:pt x="5468" y="11261"/>
                                <a:pt x="5468" y="11231"/>
                                <a:pt x="5468" y="11201"/>
                              </a:cubicBezTo>
                              <a:cubicBezTo>
                                <a:pt x="5467" y="11141"/>
                                <a:pt x="5472" y="11079"/>
                                <a:pt x="5482" y="11019"/>
                              </a:cubicBezTo>
                              <a:cubicBezTo>
                                <a:pt x="5498" y="10927"/>
                                <a:pt x="5525" y="10835"/>
                                <a:pt x="5565" y="10750"/>
                              </a:cubicBezTo>
                              <a:cubicBezTo>
                                <a:pt x="5592" y="10693"/>
                                <a:pt x="5632" y="10642"/>
                                <a:pt x="5661" y="10587"/>
                              </a:cubicBezTo>
                              <a:cubicBezTo>
                                <a:pt x="5666" y="10575"/>
                                <a:pt x="5671" y="10563"/>
                                <a:pt x="5676" y="10551"/>
                              </a:cubicBezTo>
                            </a:path>
                            <a:path w="4803" h="3642">
                              <a:moveTo>
                                <a:pt x="901" y="7993"/>
                              </a:moveTo>
                              <a:cubicBezTo>
                                <a:pt x="872" y="7980"/>
                                <a:pt x="883" y="7966"/>
                                <a:pt x="886" y="8008"/>
                              </a:cubicBezTo>
                              <a:cubicBezTo>
                                <a:pt x="889" y="8048"/>
                                <a:pt x="894" y="8090"/>
                                <a:pt x="900" y="8130"/>
                              </a:cubicBezTo>
                              <a:cubicBezTo>
                                <a:pt x="909" y="8192"/>
                                <a:pt x="915" y="8255"/>
                                <a:pt x="920" y="8317"/>
                              </a:cubicBezTo>
                              <a:cubicBezTo>
                                <a:pt x="926" y="8386"/>
                                <a:pt x="932" y="8456"/>
                                <a:pt x="934" y="8526"/>
                              </a:cubicBezTo>
                              <a:cubicBezTo>
                                <a:pt x="936" y="8603"/>
                                <a:pt x="935" y="8680"/>
                                <a:pt x="934" y="8757"/>
                              </a:cubicBezTo>
                              <a:cubicBezTo>
                                <a:pt x="935" y="8711"/>
                                <a:pt x="936" y="8665"/>
                                <a:pt x="935" y="8619"/>
                              </a:cubicBezTo>
                              <a:cubicBezTo>
                                <a:pt x="934" y="8552"/>
                                <a:pt x="933" y="8485"/>
                                <a:pt x="929" y="8419"/>
                              </a:cubicBezTo>
                              <a:cubicBezTo>
                                <a:pt x="923" y="8332"/>
                                <a:pt x="914" y="8245"/>
                                <a:pt x="900" y="8159"/>
                              </a:cubicBezTo>
                              <a:cubicBezTo>
                                <a:pt x="892" y="8111"/>
                                <a:pt x="884" y="8063"/>
                                <a:pt x="879" y="8015"/>
                              </a:cubicBezTo>
                              <a:cubicBezTo>
                                <a:pt x="877" y="7993"/>
                                <a:pt x="875" y="7972"/>
                                <a:pt x="874" y="7950"/>
                              </a:cubicBezTo>
                              <a:cubicBezTo>
                                <a:pt x="899" y="7990"/>
                                <a:pt x="924" y="8026"/>
                                <a:pt x="954" y="8062"/>
                              </a:cubicBezTo>
                              <a:cubicBezTo>
                                <a:pt x="984" y="8097"/>
                                <a:pt x="1018" y="8124"/>
                                <a:pt x="1055" y="8151"/>
                              </a:cubicBezTo>
                              <a:cubicBezTo>
                                <a:pt x="1084" y="8172"/>
                                <a:pt x="1121" y="8196"/>
                                <a:pt x="1158" y="8199"/>
                              </a:cubicBezTo>
                              <a:cubicBezTo>
                                <a:pt x="1188" y="8202"/>
                                <a:pt x="1213" y="8201"/>
                                <a:pt x="1239" y="8184"/>
                              </a:cubicBezTo>
                              <a:cubicBezTo>
                                <a:pt x="1300" y="8144"/>
                                <a:pt x="1301" y="8055"/>
                                <a:pt x="1303" y="7991"/>
                              </a:cubicBezTo>
                              <a:cubicBezTo>
                                <a:pt x="1304" y="7957"/>
                                <a:pt x="1299" y="7923"/>
                                <a:pt x="1298" y="7889"/>
                              </a:cubicBezTo>
                              <a:cubicBezTo>
                                <a:pt x="1298" y="7875"/>
                                <a:pt x="1298" y="7862"/>
                                <a:pt x="1298" y="7848"/>
                              </a:cubicBezTo>
                              <a:cubicBezTo>
                                <a:pt x="1311" y="7894"/>
                                <a:pt x="1327" y="7938"/>
                                <a:pt x="1343" y="7983"/>
                              </a:cubicBezTo>
                              <a:cubicBezTo>
                                <a:pt x="1396" y="8136"/>
                                <a:pt x="1442" y="8293"/>
                                <a:pt x="1478" y="8451"/>
                              </a:cubicBezTo>
                              <a:cubicBezTo>
                                <a:pt x="1481" y="8462"/>
                                <a:pt x="1501" y="8594"/>
                                <a:pt x="1524" y="8589"/>
                              </a:cubicBezTo>
                              <a:cubicBezTo>
                                <a:pt x="1531" y="8587"/>
                                <a:pt x="1543" y="8544"/>
                                <a:pt x="1545" y="8540"/>
                              </a:cubicBezTo>
                            </a:path>
                            <a:path w="4803" h="3642">
                              <a:moveTo>
                                <a:pt x="1855" y="7845"/>
                              </a:moveTo>
                              <a:cubicBezTo>
                                <a:pt x="1862" y="7866"/>
                                <a:pt x="1868" y="7888"/>
                                <a:pt x="1879" y="7909"/>
                              </a:cubicBezTo>
                              <a:cubicBezTo>
                                <a:pt x="1902" y="7954"/>
                                <a:pt x="1917" y="8000"/>
                                <a:pt x="1933" y="8048"/>
                              </a:cubicBezTo>
                              <a:cubicBezTo>
                                <a:pt x="1954" y="8112"/>
                                <a:pt x="1967" y="8176"/>
                                <a:pt x="1980" y="8242"/>
                              </a:cubicBezTo>
                              <a:cubicBezTo>
                                <a:pt x="1994" y="8310"/>
                                <a:pt x="2004" y="8379"/>
                                <a:pt x="2017" y="8448"/>
                              </a:cubicBezTo>
                              <a:cubicBezTo>
                                <a:pt x="2021" y="8469"/>
                                <a:pt x="2026" y="8491"/>
                                <a:pt x="2030" y="8512"/>
                              </a:cubicBezTo>
                              <a:cubicBezTo>
                                <a:pt x="2027" y="8490"/>
                                <a:pt x="2029" y="8496"/>
                                <a:pt x="2023" y="8475"/>
                              </a:cubicBezTo>
                              <a:cubicBezTo>
                                <a:pt x="2011" y="8431"/>
                                <a:pt x="1997" y="8387"/>
                                <a:pt x="1985" y="8343"/>
                              </a:cubicBezTo>
                              <a:cubicBezTo>
                                <a:pt x="1967" y="8276"/>
                                <a:pt x="1950" y="8208"/>
                                <a:pt x="1933" y="8141"/>
                              </a:cubicBezTo>
                              <a:cubicBezTo>
                                <a:pt x="1916" y="8075"/>
                                <a:pt x="1901" y="8007"/>
                                <a:pt x="1892" y="7940"/>
                              </a:cubicBezTo>
                              <a:cubicBezTo>
                                <a:pt x="1885" y="7892"/>
                                <a:pt x="1887" y="7839"/>
                                <a:pt x="1902" y="7793"/>
                              </a:cubicBezTo>
                              <a:cubicBezTo>
                                <a:pt x="1920" y="7740"/>
                                <a:pt x="1950" y="7702"/>
                                <a:pt x="1997" y="7673"/>
                              </a:cubicBezTo>
                              <a:cubicBezTo>
                                <a:pt x="2029" y="7653"/>
                                <a:pt x="2073" y="7643"/>
                                <a:pt x="2111" y="7647"/>
                              </a:cubicBezTo>
                              <a:cubicBezTo>
                                <a:pt x="2149" y="7651"/>
                                <a:pt x="2188" y="7672"/>
                                <a:pt x="2212" y="7701"/>
                              </a:cubicBezTo>
                              <a:cubicBezTo>
                                <a:pt x="2237" y="7730"/>
                                <a:pt x="2249" y="7768"/>
                                <a:pt x="2249" y="7806"/>
                              </a:cubicBezTo>
                              <a:cubicBezTo>
                                <a:pt x="2248" y="7883"/>
                                <a:pt x="2191" y="7949"/>
                                <a:pt x="2130" y="7990"/>
                              </a:cubicBezTo>
                              <a:cubicBezTo>
                                <a:pt x="2093" y="8015"/>
                                <a:pt x="2055" y="8030"/>
                                <a:pt x="2012" y="8041"/>
                              </a:cubicBezTo>
                              <a:cubicBezTo>
                                <a:pt x="1989" y="8047"/>
                                <a:pt x="1955" y="8050"/>
                                <a:pt x="1931" y="8041"/>
                              </a:cubicBezTo>
                              <a:cubicBezTo>
                                <a:pt x="1914" y="8034"/>
                                <a:pt x="1907" y="8030"/>
                                <a:pt x="1897" y="80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4,7647" coordsize="4803,3642" path="m2873,7974c3095,8033,3306,8093,3518,8186c3756,8291,3956,8418,4134,8608c4440,8936,4608,9339,4787,9743c4898,9995,5013,10247,5112,10504c5183,10688,5255,10869,5316,11057c5320,11069,5322,11074,5325,11082c5325,11061,5328,11063,5328,11042c5327,11036,5327,11029,5326,11023em4916,10976c4949,10970,4965,10969,4999,10973c5069,10982,5131,11020,5188,11059c5228,11086,5267,11115,5305,11145c5336,11169,5363,11197,5392,11222c5412,11239,5430,11258,5450,11275c5455,11279,5461,11284,5466,11288c5468,11261,5468,11231,5468,11201c5467,11141,5472,11079,5482,11019c5498,10927,5525,10835,5565,10750c5592,10693,5632,10642,5661,10587c5666,10575,5671,10563,5676,10551em901,7993c872,7980,883,7966,886,8008c889,8048,894,8090,900,8130c909,8192,915,8255,920,8317c926,8386,932,8456,934,8526c936,8603,935,8680,934,8757c935,8711,936,8665,935,8619c934,8552,933,8485,929,8419c923,8332,914,8245,900,8159c892,8111,884,8063,879,8015c877,7993,875,7972,874,7950c899,7990,924,8026,954,8062c984,8097,1018,8124,1055,8151c1084,8172,1121,8196,1158,8199c1188,8202,1213,8201,1239,8184c1300,8144,1301,8055,1303,7991c1304,7957,1299,7923,1298,7889c1298,7875,1298,7862,1298,7848c1311,7894,1327,7938,1343,7983c1396,8136,1442,8293,1478,8451c1481,8462,1501,8594,1524,8589c1531,8587,1543,8544,1545,8540em1855,7845c1862,7866,1868,7888,1879,7909c1902,7954,1917,8000,1933,8048c1954,8112,1967,8176,1980,8242c1994,8310,2004,8379,2017,8448c2021,8469,2026,8491,2030,8512c2027,8490,2029,8496,2023,8475c2011,8431,1997,8387,1985,8343c1967,8276,1950,8208,1933,8141c1916,8075,1901,8007,1892,7940c1885,7892,1887,7839,1902,7793c1920,7740,1950,7702,1997,7673c2029,7653,2073,7643,2111,7647c2149,7651,2188,7672,2212,7701c2237,7730,2249,7768,2249,7806c2248,7883,2191,7949,2130,7990c2093,8015,2055,8030,2012,8041c1989,8047,1955,8050,1931,8041c1914,8034,1907,8030,1897,8021e" stroked="t" o:allowincell="f" style="position:absolute;margin-left:-65.25pt;margin-top:6.75pt;width:136.1pt;height:103.2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3285</wp:posOffset>
                </wp:positionH>
                <wp:positionV relativeFrom="paragraph">
                  <wp:posOffset>-5715</wp:posOffset>
                </wp:positionV>
                <wp:extent cx="1522730" cy="1298575"/>
                <wp:effectExtent l="1143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129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0" h="3607">
                              <a:moveTo>
                                <a:pt x="18889" y="8327"/>
                              </a:moveTo>
                              <a:cubicBezTo>
                                <a:pt x="18898" y="8316"/>
                                <a:pt x="18901" y="8313"/>
                                <a:pt x="18906" y="8305"/>
                              </a:cubicBezTo>
                              <a:cubicBezTo>
                                <a:pt x="18853" y="8332"/>
                                <a:pt x="18800" y="8358"/>
                                <a:pt x="18746" y="8384"/>
                              </a:cubicBezTo>
                              <a:cubicBezTo>
                                <a:pt x="18161" y="8664"/>
                                <a:pt x="17683" y="9171"/>
                                <a:pt x="17328" y="9709"/>
                              </a:cubicBezTo>
                              <a:cubicBezTo>
                                <a:pt x="17174" y="9942"/>
                                <a:pt x="17029" y="10177"/>
                                <a:pt x="16895" y="10422"/>
                              </a:cubicBezTo>
                              <a:cubicBezTo>
                                <a:pt x="16749" y="10688"/>
                                <a:pt x="16548" y="10914"/>
                                <a:pt x="16418" y="11190"/>
                              </a:cubicBezTo>
                              <a:cubicBezTo>
                                <a:pt x="16420" y="11147"/>
                                <a:pt x="16422" y="11103"/>
                                <a:pt x="16424" y="11060"/>
                              </a:cubicBezTo>
                            </a:path>
                            <a:path w="4230" h="3607">
                              <a:moveTo>
                                <a:pt x="16373" y="10566"/>
                              </a:moveTo>
                              <a:cubicBezTo>
                                <a:pt x="16366" y="10596"/>
                                <a:pt x="16368" y="10585"/>
                                <a:pt x="16371" y="10625"/>
                              </a:cubicBezTo>
                              <a:cubicBezTo>
                                <a:pt x="16374" y="10660"/>
                                <a:pt x="16376" y="10696"/>
                                <a:pt x="16376" y="10732"/>
                              </a:cubicBezTo>
                              <a:cubicBezTo>
                                <a:pt x="16375" y="10839"/>
                                <a:pt x="16361" y="10943"/>
                                <a:pt x="16337" y="11047"/>
                              </a:cubicBezTo>
                              <a:cubicBezTo>
                                <a:pt x="16321" y="11116"/>
                                <a:pt x="16301" y="11184"/>
                                <a:pt x="16277" y="11251"/>
                              </a:cubicBezTo>
                              <a:cubicBezTo>
                                <a:pt x="16264" y="11288"/>
                                <a:pt x="16187" y="11430"/>
                                <a:pt x="16212" y="11471"/>
                              </a:cubicBezTo>
                              <a:cubicBezTo>
                                <a:pt x="16229" y="11499"/>
                                <a:pt x="16262" y="11480"/>
                                <a:pt x="16285" y="11473"/>
                              </a:cubicBezTo>
                              <a:cubicBezTo>
                                <a:pt x="16408" y="11434"/>
                                <a:pt x="16525" y="11379"/>
                                <a:pt x="16648" y="11339"/>
                              </a:cubicBezTo>
                              <a:cubicBezTo>
                                <a:pt x="16716" y="11317"/>
                                <a:pt x="16784" y="11292"/>
                                <a:pt x="16854" y="11276"/>
                              </a:cubicBezTo>
                              <a:cubicBezTo>
                                <a:pt x="16882" y="11270"/>
                                <a:pt x="16899" y="11281"/>
                                <a:pt x="16884" y="11278"/>
                              </a:cubicBezTo>
                              <a:cubicBezTo>
                                <a:pt x="16871" y="11278"/>
                                <a:pt x="16865" y="11277"/>
                                <a:pt x="16857" y="11269"/>
                              </a:cubicBezTo>
                            </a:path>
                            <a:path w="4230" h="3607">
                              <a:moveTo>
                                <a:pt x="19397" y="8131"/>
                              </a:moveTo>
                              <a:cubicBezTo>
                                <a:pt x="19389" y="8118"/>
                                <a:pt x="19386" y="8113"/>
                                <a:pt x="19376" y="8108"/>
                              </a:cubicBezTo>
                              <a:cubicBezTo>
                                <a:pt x="19375" y="8139"/>
                                <a:pt x="19378" y="8168"/>
                                <a:pt x="19379" y="8199"/>
                              </a:cubicBezTo>
                              <a:cubicBezTo>
                                <a:pt x="19381" y="8242"/>
                                <a:pt x="19387" y="8284"/>
                                <a:pt x="19391" y="8327"/>
                              </a:cubicBezTo>
                              <a:cubicBezTo>
                                <a:pt x="19396" y="8379"/>
                                <a:pt x="19402" y="8432"/>
                                <a:pt x="19405" y="8485"/>
                              </a:cubicBezTo>
                              <a:cubicBezTo>
                                <a:pt x="19407" y="8530"/>
                                <a:pt x="19414" y="8576"/>
                                <a:pt x="19416" y="8621"/>
                              </a:cubicBezTo>
                              <a:cubicBezTo>
                                <a:pt x="19417" y="8647"/>
                                <a:pt x="19421" y="8671"/>
                                <a:pt x="19425" y="8696"/>
                              </a:cubicBezTo>
                              <a:cubicBezTo>
                                <a:pt x="19425" y="8701"/>
                                <a:pt x="19426" y="8705"/>
                                <a:pt x="19426" y="8710"/>
                              </a:cubicBezTo>
                              <a:cubicBezTo>
                                <a:pt x="19425" y="8686"/>
                                <a:pt x="19421" y="8661"/>
                                <a:pt x="19420" y="8637"/>
                              </a:cubicBezTo>
                              <a:cubicBezTo>
                                <a:pt x="19418" y="8596"/>
                                <a:pt x="19418" y="8555"/>
                                <a:pt x="19415" y="8515"/>
                              </a:cubicBezTo>
                              <a:cubicBezTo>
                                <a:pt x="19411" y="8466"/>
                                <a:pt x="19409" y="8416"/>
                                <a:pt x="19402" y="8367"/>
                              </a:cubicBezTo>
                              <a:cubicBezTo>
                                <a:pt x="19396" y="8321"/>
                                <a:pt x="19386" y="8276"/>
                                <a:pt x="19379" y="8230"/>
                              </a:cubicBezTo>
                              <a:cubicBezTo>
                                <a:pt x="19372" y="8182"/>
                                <a:pt x="19363" y="8133"/>
                                <a:pt x="19357" y="8085"/>
                              </a:cubicBezTo>
                              <a:cubicBezTo>
                                <a:pt x="19356" y="8073"/>
                                <a:pt x="19354" y="8061"/>
                                <a:pt x="19352" y="8049"/>
                              </a:cubicBezTo>
                              <a:cubicBezTo>
                                <a:pt x="19369" y="8070"/>
                                <a:pt x="19384" y="8089"/>
                                <a:pt x="19402" y="8109"/>
                              </a:cubicBezTo>
                              <a:cubicBezTo>
                                <a:pt x="19451" y="8162"/>
                                <a:pt x="19512" y="8200"/>
                                <a:pt x="19586" y="8206"/>
                              </a:cubicBezTo>
                              <a:cubicBezTo>
                                <a:pt x="19612" y="8208"/>
                                <a:pt x="19644" y="8206"/>
                                <a:pt x="19669" y="8196"/>
                              </a:cubicBezTo>
                              <a:cubicBezTo>
                                <a:pt x="19690" y="8188"/>
                                <a:pt x="19710" y="8174"/>
                                <a:pt x="19725" y="8157"/>
                              </a:cubicBezTo>
                              <a:cubicBezTo>
                                <a:pt x="19740" y="8140"/>
                                <a:pt x="19752" y="8115"/>
                                <a:pt x="19760" y="8094"/>
                              </a:cubicBezTo>
                              <a:cubicBezTo>
                                <a:pt x="19770" y="8069"/>
                                <a:pt x="19775" y="8042"/>
                                <a:pt x="19782" y="8016"/>
                              </a:cubicBezTo>
                              <a:cubicBezTo>
                                <a:pt x="19783" y="8012"/>
                                <a:pt x="19784" y="8008"/>
                                <a:pt x="19785" y="8004"/>
                              </a:cubicBezTo>
                              <a:cubicBezTo>
                                <a:pt x="19780" y="7970"/>
                                <a:pt x="19780" y="7980"/>
                                <a:pt x="19783" y="8011"/>
                              </a:cubicBezTo>
                              <a:cubicBezTo>
                                <a:pt x="19789" y="8071"/>
                                <a:pt x="19797" y="8132"/>
                                <a:pt x="19806" y="8192"/>
                              </a:cubicBezTo>
                              <a:cubicBezTo>
                                <a:pt x="19815" y="8252"/>
                                <a:pt x="19820" y="8313"/>
                                <a:pt x="19830" y="8373"/>
                              </a:cubicBezTo>
                              <a:cubicBezTo>
                                <a:pt x="19839" y="8429"/>
                                <a:pt x="19850" y="8483"/>
                                <a:pt x="19862" y="8538"/>
                              </a:cubicBezTo>
                              <a:cubicBezTo>
                                <a:pt x="19869" y="8570"/>
                                <a:pt x="19877" y="8602"/>
                                <a:pt x="19888" y="8633"/>
                              </a:cubicBezTo>
                              <a:cubicBezTo>
                                <a:pt x="19899" y="8664"/>
                                <a:pt x="19897" y="8653"/>
                                <a:pt x="19888" y="8628"/>
                              </a:cubicBezTo>
                              <a:cubicBezTo>
                                <a:pt x="19884" y="8613"/>
                                <a:pt x="19882" y="8607"/>
                                <a:pt x="19877" y="8598"/>
                              </a:cubicBezTo>
                            </a:path>
                            <a:path w="4230" h="3607">
                              <a:moveTo>
                                <a:pt x="20205" y="8003"/>
                              </a:moveTo>
                              <a:cubicBezTo>
                                <a:pt x="20195" y="7996"/>
                                <a:pt x="20192" y="7994"/>
                                <a:pt x="20184" y="7991"/>
                              </a:cubicBezTo>
                              <a:cubicBezTo>
                                <a:pt x="20177" y="8020"/>
                                <a:pt x="20180" y="8041"/>
                                <a:pt x="20182" y="8070"/>
                              </a:cubicBezTo>
                              <a:cubicBezTo>
                                <a:pt x="20185" y="8111"/>
                                <a:pt x="20191" y="8151"/>
                                <a:pt x="20198" y="8191"/>
                              </a:cubicBezTo>
                              <a:cubicBezTo>
                                <a:pt x="20210" y="8264"/>
                                <a:pt x="20222" y="8338"/>
                                <a:pt x="20237" y="8410"/>
                              </a:cubicBezTo>
                              <a:cubicBezTo>
                                <a:pt x="20245" y="8445"/>
                                <a:pt x="20251" y="8480"/>
                                <a:pt x="20259" y="8515"/>
                              </a:cubicBezTo>
                              <a:cubicBezTo>
                                <a:pt x="20264" y="8536"/>
                                <a:pt x="20269" y="8557"/>
                                <a:pt x="20273" y="8578"/>
                              </a:cubicBezTo>
                              <a:cubicBezTo>
                                <a:pt x="20254" y="8563"/>
                                <a:pt x="20240" y="8543"/>
                                <a:pt x="20227" y="8522"/>
                              </a:cubicBezTo>
                              <a:cubicBezTo>
                                <a:pt x="20216" y="8503"/>
                                <a:pt x="20212" y="8495"/>
                                <a:pt x="20204" y="8482"/>
                              </a:cubicBezTo>
                            </a:path>
                            <a:path w="4230" h="3607">
                              <a:moveTo>
                                <a:pt x="20000" y="8124"/>
                              </a:moveTo>
                              <a:cubicBezTo>
                                <a:pt x="19993" y="8106"/>
                                <a:pt x="19986" y="8091"/>
                                <a:pt x="19987" y="8071"/>
                              </a:cubicBezTo>
                              <a:cubicBezTo>
                                <a:pt x="19988" y="8047"/>
                                <a:pt x="20004" y="8026"/>
                                <a:pt x="20018" y="8009"/>
                              </a:cubicBezTo>
                              <a:cubicBezTo>
                                <a:pt x="20042" y="7980"/>
                                <a:pt x="20071" y="7956"/>
                                <a:pt x="20102" y="7936"/>
                              </a:cubicBezTo>
                              <a:cubicBezTo>
                                <a:pt x="20151" y="7903"/>
                                <a:pt x="20206" y="7879"/>
                                <a:pt x="20265" y="7879"/>
                              </a:cubicBezTo>
                              <a:cubicBezTo>
                                <a:pt x="20306" y="7879"/>
                                <a:pt x="20345" y="7898"/>
                                <a:pt x="20375" y="7926"/>
                              </a:cubicBezTo>
                              <a:cubicBezTo>
                                <a:pt x="20413" y="7962"/>
                                <a:pt x="20440" y="8010"/>
                                <a:pt x="20441" y="8062"/>
                              </a:cubicBezTo>
                              <a:cubicBezTo>
                                <a:pt x="20442" y="8100"/>
                                <a:pt x="20428" y="8133"/>
                                <a:pt x="20406" y="8163"/>
                              </a:cubicBezTo>
                              <a:cubicBezTo>
                                <a:pt x="20372" y="8210"/>
                                <a:pt x="20323" y="8232"/>
                                <a:pt x="20269" y="8246"/>
                              </a:cubicBezTo>
                              <a:cubicBezTo>
                                <a:pt x="20239" y="8254"/>
                                <a:pt x="20208" y="8255"/>
                                <a:pt x="20179" y="8245"/>
                              </a:cubicBezTo>
                              <a:cubicBezTo>
                                <a:pt x="20154" y="8236"/>
                                <a:pt x="20154" y="8235"/>
                                <a:pt x="20144" y="82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12,7879" coordsize="4230,3607" path="m18889,8327c18898,8316,18901,8313,18906,8305c18853,8332,18800,8358,18746,8384c18161,8664,17683,9171,17328,9709c17174,9942,17029,10177,16895,10422c16749,10688,16548,10914,16418,11190c16420,11147,16422,11103,16424,11060em16373,10566c16366,10596,16368,10585,16371,10625c16374,10660,16376,10696,16376,10732c16375,10839,16361,10943,16337,11047c16321,11116,16301,11184,16277,11251c16264,11288,16187,11430,16212,11471c16229,11499,16262,11480,16285,11473c16408,11434,16525,11379,16648,11339c16716,11317,16784,11292,16854,11276c16882,11270,16899,11281,16884,11278c16871,11278,16865,11277,16857,11269em19397,8131c19389,8118,19386,8113,19376,8108c19375,8139,19378,8168,19379,8199c19381,8242,19387,8284,19391,8327c19396,8379,19402,8432,19405,8485c19407,8530,19414,8576,19416,8621c19417,8647,19421,8671,19425,8696c19425,8701,19426,8705,19426,8710c19425,8686,19421,8661,19420,8637c19418,8596,19418,8555,19415,8515c19411,8466,19409,8416,19402,8367c19396,8321,19386,8276,19379,8230c19372,8182,19363,8133,19357,8085c19356,8073,19354,8061,19352,8049c19369,8070,19384,8089,19402,8109c19451,8162,19512,8200,19586,8206c19612,8208,19644,8206,19669,8196c19690,8188,19710,8174,19725,8157c19740,8140,19752,8115,19760,8094c19770,8069,19775,8042,19782,8016c19783,8012,19784,8008,19785,8004c19780,7970,19780,7980,19783,8011c19789,8071,19797,8132,19806,8192c19815,8252,19820,8313,19830,8373c19839,8429,19850,8483,19862,8538c19869,8570,19877,8602,19888,8633c19899,8664,19897,8653,19888,8628c19884,8613,19882,8607,19877,8598em20205,8003c20195,7996,20192,7994,20184,7991c20177,8020,20180,8041,20182,8070c20185,8111,20191,8151,20198,8191c20210,8264,20222,8338,20237,8410c20245,8445,20251,8480,20259,8515c20264,8536,20269,8557,20273,8578c20254,8563,20240,8543,20227,8522c20216,8503,20212,8495,20204,8482em20000,8124c19993,8106,19986,8091,19987,8071c19988,8047,20004,8026,20018,8009c20042,7980,20071,7956,20102,7936c20151,7903,20206,7879,20265,7879c20306,7879,20345,7898,20375,7926c20413,7962,20440,8010,20441,8062c20442,8100,20428,8133,20406,8163c20372,8210,20323,8232,20269,8246c20239,8254,20208,8255,20179,8245c20154,8236,20154,8235,20144,8212e" stroked="t" o:allowincell="f" style="position:absolute;margin-left:369.55pt;margin-top:-0.45pt;width:119.85pt;height:102.2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0</wp:posOffset>
                </wp:positionH>
                <wp:positionV relativeFrom="paragraph">
                  <wp:posOffset>104140</wp:posOffset>
                </wp:positionV>
                <wp:extent cx="471170" cy="1241425"/>
                <wp:effectExtent l="8255" t="1079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24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0" h="3448">
                              <a:moveTo>
                                <a:pt x="10764" y="9287"/>
                              </a:moveTo>
                              <a:cubicBezTo>
                                <a:pt x="10763" y="9273"/>
                                <a:pt x="10762" y="9259"/>
                                <a:pt x="10761" y="9246"/>
                              </a:cubicBezTo>
                              <a:cubicBezTo>
                                <a:pt x="10751" y="9277"/>
                                <a:pt x="10745" y="9305"/>
                                <a:pt x="10742" y="9339"/>
                              </a:cubicBezTo>
                              <a:cubicBezTo>
                                <a:pt x="10736" y="9403"/>
                                <a:pt x="10729" y="9466"/>
                                <a:pt x="10723" y="9530"/>
                              </a:cubicBezTo>
                              <a:cubicBezTo>
                                <a:pt x="10703" y="9756"/>
                                <a:pt x="10698" y="9981"/>
                                <a:pt x="10685" y="10207"/>
                              </a:cubicBezTo>
                              <a:cubicBezTo>
                                <a:pt x="10672" y="10430"/>
                                <a:pt x="10682" y="10651"/>
                                <a:pt x="10695" y="10873"/>
                              </a:cubicBezTo>
                              <a:cubicBezTo>
                                <a:pt x="10703" y="11011"/>
                                <a:pt x="10704" y="11147"/>
                                <a:pt x="10700" y="11285"/>
                              </a:cubicBezTo>
                              <a:cubicBezTo>
                                <a:pt x="10700" y="11289"/>
                                <a:pt x="10700" y="11292"/>
                                <a:pt x="10700" y="11296"/>
                              </a:cubicBezTo>
                              <a:cubicBezTo>
                                <a:pt x="10680" y="11283"/>
                                <a:pt x="10660" y="11271"/>
                                <a:pt x="10640" y="11259"/>
                              </a:cubicBezTo>
                            </a:path>
                            <a:path w="1310" h="3448">
                              <a:moveTo>
                                <a:pt x="10322" y="11070"/>
                              </a:moveTo>
                              <a:cubicBezTo>
                                <a:pt x="10329" y="11092"/>
                                <a:pt x="10331" y="11104"/>
                                <a:pt x="10350" y="11127"/>
                              </a:cubicBezTo>
                              <a:cubicBezTo>
                                <a:pt x="10377" y="11160"/>
                                <a:pt x="10405" y="11192"/>
                                <a:pt x="10430" y="11227"/>
                              </a:cubicBezTo>
                              <a:cubicBezTo>
                                <a:pt x="10463" y="11273"/>
                                <a:pt x="10492" y="11321"/>
                                <a:pt x="10522" y="11369"/>
                              </a:cubicBezTo>
                              <a:cubicBezTo>
                                <a:pt x="10560" y="11430"/>
                                <a:pt x="10595" y="11495"/>
                                <a:pt x="10638" y="11553"/>
                              </a:cubicBezTo>
                              <a:cubicBezTo>
                                <a:pt x="10654" y="11574"/>
                                <a:pt x="10670" y="11597"/>
                                <a:pt x="10690" y="11615"/>
                              </a:cubicBezTo>
                              <a:cubicBezTo>
                                <a:pt x="10715" y="11638"/>
                                <a:pt x="10732" y="11637"/>
                                <a:pt x="10756" y="11613"/>
                              </a:cubicBezTo>
                              <a:cubicBezTo>
                                <a:pt x="10781" y="11588"/>
                                <a:pt x="10797" y="11551"/>
                                <a:pt x="10813" y="11520"/>
                              </a:cubicBezTo>
                              <a:cubicBezTo>
                                <a:pt x="10854" y="11443"/>
                                <a:pt x="10900" y="11371"/>
                                <a:pt x="10943" y="11295"/>
                              </a:cubicBezTo>
                              <a:cubicBezTo>
                                <a:pt x="10975" y="11239"/>
                                <a:pt x="11008" y="11184"/>
                                <a:pt x="11045" y="11131"/>
                              </a:cubicBezTo>
                              <a:cubicBezTo>
                                <a:pt x="11070" y="11095"/>
                                <a:pt x="11096" y="11058"/>
                                <a:pt x="11126" y="11026"/>
                              </a:cubicBezTo>
                              <a:cubicBezTo>
                                <a:pt x="11148" y="11002"/>
                                <a:pt x="11144" y="11001"/>
                                <a:pt x="11147" y="10988"/>
                              </a:cubicBezTo>
                            </a:path>
                            <a:path w="1310" h="3448">
                              <a:moveTo>
                                <a:pt x="10840" y="8259"/>
                              </a:moveTo>
                              <a:cubicBezTo>
                                <a:pt x="10834" y="8283"/>
                                <a:pt x="10832" y="8284"/>
                                <a:pt x="10837" y="8312"/>
                              </a:cubicBezTo>
                              <a:cubicBezTo>
                                <a:pt x="10840" y="8330"/>
                                <a:pt x="10845" y="8349"/>
                                <a:pt x="10848" y="8367"/>
                              </a:cubicBezTo>
                              <a:cubicBezTo>
                                <a:pt x="10850" y="8379"/>
                                <a:pt x="10852" y="8389"/>
                                <a:pt x="10855" y="8401"/>
                              </a:cubicBezTo>
                              <a:cubicBezTo>
                                <a:pt x="10844" y="8366"/>
                                <a:pt x="10834" y="8335"/>
                                <a:pt x="10801" y="8314"/>
                              </a:cubicBezTo>
                              <a:cubicBezTo>
                                <a:pt x="10785" y="8304"/>
                                <a:pt x="10768" y="8298"/>
                                <a:pt x="10750" y="8294"/>
                              </a:cubicBezTo>
                              <a:cubicBezTo>
                                <a:pt x="10717" y="8287"/>
                                <a:pt x="10686" y="8291"/>
                                <a:pt x="10654" y="8299"/>
                              </a:cubicBezTo>
                              <a:cubicBezTo>
                                <a:pt x="10620" y="8308"/>
                                <a:pt x="10593" y="8324"/>
                                <a:pt x="10565" y="8345"/>
                              </a:cubicBezTo>
                              <a:cubicBezTo>
                                <a:pt x="10498" y="8396"/>
                                <a:pt x="10446" y="8479"/>
                                <a:pt x="10412" y="8554"/>
                              </a:cubicBezTo>
                              <a:cubicBezTo>
                                <a:pt x="10394" y="8594"/>
                                <a:pt x="10381" y="8632"/>
                                <a:pt x="10373" y="8675"/>
                              </a:cubicBezTo>
                              <a:cubicBezTo>
                                <a:pt x="10365" y="8718"/>
                                <a:pt x="10363" y="8761"/>
                                <a:pt x="10363" y="8804"/>
                              </a:cubicBezTo>
                              <a:cubicBezTo>
                                <a:pt x="10363" y="8844"/>
                                <a:pt x="10368" y="8888"/>
                                <a:pt x="10380" y="8926"/>
                              </a:cubicBezTo>
                              <a:cubicBezTo>
                                <a:pt x="10400" y="8987"/>
                                <a:pt x="10444" y="9035"/>
                                <a:pt x="10501" y="9063"/>
                              </a:cubicBezTo>
                              <a:cubicBezTo>
                                <a:pt x="10541" y="9083"/>
                                <a:pt x="10581" y="9094"/>
                                <a:pt x="10626" y="9094"/>
                              </a:cubicBezTo>
                              <a:cubicBezTo>
                                <a:pt x="10685" y="9094"/>
                                <a:pt x="10739" y="9079"/>
                                <a:pt x="10793" y="9056"/>
                              </a:cubicBezTo>
                              <a:cubicBezTo>
                                <a:pt x="10836" y="9037"/>
                                <a:pt x="10877" y="9014"/>
                                <a:pt x="10917" y="8990"/>
                              </a:cubicBezTo>
                              <a:cubicBezTo>
                                <a:pt x="10942" y="8975"/>
                                <a:pt x="10979" y="8960"/>
                                <a:pt x="10990" y="8932"/>
                              </a:cubicBezTo>
                              <a:cubicBezTo>
                                <a:pt x="10992" y="8926"/>
                                <a:pt x="10989" y="8903"/>
                                <a:pt x="10990" y="8894"/>
                              </a:cubicBezTo>
                            </a:path>
                            <a:path w="1310" h="3448">
                              <a:moveTo>
                                <a:pt x="11250" y="8317"/>
                              </a:moveTo>
                              <a:cubicBezTo>
                                <a:pt x="11231" y="8296"/>
                                <a:pt x="11245" y="8337"/>
                                <a:pt x="11248" y="8352"/>
                              </a:cubicBezTo>
                              <a:cubicBezTo>
                                <a:pt x="11258" y="8404"/>
                                <a:pt x="11269" y="8455"/>
                                <a:pt x="11275" y="8508"/>
                              </a:cubicBezTo>
                              <a:cubicBezTo>
                                <a:pt x="11282" y="8569"/>
                                <a:pt x="11287" y="8631"/>
                                <a:pt x="11290" y="8693"/>
                              </a:cubicBezTo>
                              <a:cubicBezTo>
                                <a:pt x="11294" y="8789"/>
                                <a:pt x="11295" y="8885"/>
                                <a:pt x="11295" y="8981"/>
                              </a:cubicBezTo>
                              <a:cubicBezTo>
                                <a:pt x="11295" y="9016"/>
                                <a:pt x="11295" y="8938"/>
                                <a:pt x="11295" y="8932"/>
                              </a:cubicBezTo>
                              <a:cubicBezTo>
                                <a:pt x="11292" y="8904"/>
                                <a:pt x="11291" y="8895"/>
                                <a:pt x="11288" y="8876"/>
                              </a:cubicBezTo>
                            </a:path>
                            <a:path w="1310" h="3448">
                              <a:moveTo>
                                <a:pt x="11152" y="8447"/>
                              </a:moveTo>
                              <a:cubicBezTo>
                                <a:pt x="11157" y="8425"/>
                                <a:pt x="11160" y="8399"/>
                                <a:pt x="11173" y="8379"/>
                              </a:cubicBezTo>
                              <a:cubicBezTo>
                                <a:pt x="11195" y="8347"/>
                                <a:pt x="11224" y="8319"/>
                                <a:pt x="11253" y="8293"/>
                              </a:cubicBezTo>
                              <a:cubicBezTo>
                                <a:pt x="11287" y="8262"/>
                                <a:pt x="11326" y="8240"/>
                                <a:pt x="11366" y="8219"/>
                              </a:cubicBezTo>
                              <a:cubicBezTo>
                                <a:pt x="11404" y="8199"/>
                                <a:pt x="11445" y="8188"/>
                                <a:pt x="11488" y="8185"/>
                              </a:cubicBezTo>
                              <a:cubicBezTo>
                                <a:pt x="11521" y="8183"/>
                                <a:pt x="11556" y="8190"/>
                                <a:pt x="11581" y="8213"/>
                              </a:cubicBezTo>
                              <a:cubicBezTo>
                                <a:pt x="11605" y="8235"/>
                                <a:pt x="11620" y="8275"/>
                                <a:pt x="11625" y="8306"/>
                              </a:cubicBezTo>
                              <a:cubicBezTo>
                                <a:pt x="11632" y="8347"/>
                                <a:pt x="11628" y="8395"/>
                                <a:pt x="11615" y="8434"/>
                              </a:cubicBezTo>
                              <a:cubicBezTo>
                                <a:pt x="11600" y="8482"/>
                                <a:pt x="11573" y="8522"/>
                                <a:pt x="11539" y="8559"/>
                              </a:cubicBezTo>
                              <a:cubicBezTo>
                                <a:pt x="11487" y="8616"/>
                                <a:pt x="11402" y="8676"/>
                                <a:pt x="11320" y="8667"/>
                              </a:cubicBezTo>
                              <a:cubicBezTo>
                                <a:pt x="11286" y="8663"/>
                                <a:pt x="11287" y="8658"/>
                                <a:pt x="11265" y="86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8,8185" coordsize="1310,3448" path="m10764,9287c10763,9273,10762,9259,10761,9246c10751,9277,10745,9305,10742,9339c10736,9403,10729,9466,10723,9530c10703,9756,10698,9981,10685,10207c10672,10430,10682,10651,10695,10873c10703,11011,10704,11147,10700,11285c10700,11289,10700,11292,10700,11296c10680,11283,10660,11271,10640,11259em10322,11070c10329,11092,10331,11104,10350,11127c10377,11160,10405,11192,10430,11227c10463,11273,10492,11321,10522,11369c10560,11430,10595,11495,10638,11553c10654,11574,10670,11597,10690,11615c10715,11638,10732,11637,10756,11613c10781,11588,10797,11551,10813,11520c10854,11443,10900,11371,10943,11295c10975,11239,11008,11184,11045,11131c11070,11095,11096,11058,11126,11026c11148,11002,11144,11001,11147,10988em10840,8259c10834,8283,10832,8284,10837,8312c10840,8330,10845,8349,10848,8367c10850,8379,10852,8389,10855,8401c10844,8366,10834,8335,10801,8314c10785,8304,10768,8298,10750,8294c10717,8287,10686,8291,10654,8299c10620,8308,10593,8324,10565,8345c10498,8396,10446,8479,10412,8554c10394,8594,10381,8632,10373,8675c10365,8718,10363,8761,10363,8804c10363,8844,10368,8888,10380,8926c10400,8987,10444,9035,10501,9063c10541,9083,10581,9094,10626,9094c10685,9094,10739,9079,10793,9056c10836,9037,10877,9014,10917,8990c10942,8975,10979,8960,10990,8932c10992,8926,10989,8903,10990,8894em11250,8317c11231,8296,11245,8337,11248,8352c11258,8404,11269,8455,11275,8508c11282,8569,11287,8631,11290,8693c11294,8789,11295,8885,11295,8981c11295,9016,11295,8938,11295,8932c11292,8904,11291,8895,11288,8876em11152,8447c11157,8425,11160,8399,11173,8379c11195,8347,11224,8319,11253,8293c11287,8262,11326,8240,11366,8219c11404,8199,11445,8188,11488,8185c11521,8183,11556,8190,11581,8213c11605,8235,11620,8275,11625,8306c11632,8347,11628,8395,11615,8434c11600,8482,11573,8522,11539,8559c11487,8616,11402,8676,11320,8667c11286,8663,11287,8658,11265,8632e" stroked="t" o:allowincell="f" style="position:absolute;margin-left:202.5pt;margin-top:8.2pt;width:37.05pt;height:97.7pt;mso-wrap-style:none;v-text-anchor:middle">
                <v:fill o:detectmouseclick="t" on="false"/>
                <v:stroke color="blue" weight="19080" joinstyle="round" endcap="round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2308860</wp:posOffset>
                </wp:positionV>
                <wp:extent cx="1301115" cy="1410970"/>
                <wp:effectExtent l="10795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41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3919">
                              <a:moveTo>
                                <a:pt x="3422" y="19201"/>
                              </a:moveTo>
                              <a:cubicBezTo>
                                <a:pt x="3428" y="19183"/>
                                <a:pt x="3430" y="19163"/>
                                <a:pt x="3437" y="19144"/>
                              </a:cubicBezTo>
                              <a:cubicBezTo>
                                <a:pt x="3506" y="18946"/>
                                <a:pt x="3585" y="18759"/>
                                <a:pt x="3680" y="18571"/>
                              </a:cubicBezTo>
                              <a:cubicBezTo>
                                <a:pt x="3791" y="18351"/>
                                <a:pt x="3887" y="18133"/>
                                <a:pt x="4033" y="17932"/>
                              </a:cubicBezTo>
                              <a:cubicBezTo>
                                <a:pt x="4352" y="17493"/>
                                <a:pt x="4745" y="17098"/>
                                <a:pt x="5113" y="16701"/>
                              </a:cubicBezTo>
                              <a:cubicBezTo>
                                <a:pt x="5240" y="16564"/>
                                <a:pt x="5377" y="16427"/>
                                <a:pt x="5524" y="16312"/>
                              </a:cubicBezTo>
                              <a:cubicBezTo>
                                <a:pt x="5831" y="16071"/>
                                <a:pt x="6131" y="15801"/>
                                <a:pt x="6472" y="15608"/>
                              </a:cubicBezTo>
                              <a:cubicBezTo>
                                <a:pt x="6579" y="15547"/>
                                <a:pt x="6672" y="15489"/>
                                <a:pt x="6766" y="15415"/>
                              </a:cubicBezTo>
                            </a:path>
                            <a:path w="3614" h="3919">
                              <a:moveTo>
                                <a:pt x="6153" y="15388"/>
                              </a:moveTo>
                              <a:cubicBezTo>
                                <a:pt x="6160" y="15389"/>
                                <a:pt x="6185" y="15400"/>
                                <a:pt x="6210" y="15398"/>
                              </a:cubicBezTo>
                              <a:cubicBezTo>
                                <a:pt x="6272" y="15392"/>
                                <a:pt x="6334" y="15373"/>
                                <a:pt x="6394" y="15357"/>
                              </a:cubicBezTo>
                              <a:cubicBezTo>
                                <a:pt x="6453" y="15342"/>
                                <a:pt x="6511" y="15324"/>
                                <a:pt x="6571" y="15312"/>
                              </a:cubicBezTo>
                              <a:cubicBezTo>
                                <a:pt x="6635" y="15299"/>
                                <a:pt x="6701" y="15290"/>
                                <a:pt x="6766" y="15285"/>
                              </a:cubicBezTo>
                              <a:cubicBezTo>
                                <a:pt x="6837" y="15280"/>
                                <a:pt x="6907" y="15286"/>
                                <a:pt x="6977" y="15290"/>
                              </a:cubicBezTo>
                              <a:cubicBezTo>
                                <a:pt x="6996" y="15291"/>
                                <a:pt x="7016" y="15290"/>
                                <a:pt x="7035" y="15290"/>
                              </a:cubicBezTo>
                              <a:cubicBezTo>
                                <a:pt x="7030" y="15309"/>
                                <a:pt x="7024" y="15328"/>
                                <a:pt x="7019" y="15347"/>
                              </a:cubicBezTo>
                              <a:cubicBezTo>
                                <a:pt x="7007" y="15390"/>
                                <a:pt x="6992" y="15431"/>
                                <a:pt x="6981" y="15474"/>
                              </a:cubicBezTo>
                              <a:cubicBezTo>
                                <a:pt x="6948" y="15598"/>
                                <a:pt x="6922" y="15723"/>
                                <a:pt x="6893" y="15847"/>
                              </a:cubicBezTo>
                              <a:cubicBezTo>
                                <a:pt x="6879" y="15906"/>
                                <a:pt x="6865" y="15964"/>
                                <a:pt x="6855" y="16024"/>
                              </a:cubicBezTo>
                              <a:cubicBezTo>
                                <a:pt x="6851" y="16051"/>
                                <a:pt x="6848" y="16079"/>
                                <a:pt x="6845" y="16106"/>
                              </a:cubicBezTo>
                              <a:cubicBezTo>
                                <a:pt x="6857" y="16088"/>
                                <a:pt x="6859" y="16090"/>
                                <a:pt x="6867" y="160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2,15283" coordsize="3614,3919" path="m3422,19201c3428,19183,3430,19163,3437,19144c3506,18946,3585,18759,3680,18571c3791,18351,3887,18133,4033,17932c4352,17493,4745,17098,5113,16701c5240,16564,5377,16427,5524,16312c5831,16071,6131,15801,6472,15608c6579,15547,6672,15489,6766,15415em6153,15388c6160,15389,6185,15400,6210,15398c6272,15392,6334,15373,6394,15357c6453,15342,6511,15324,6571,15312c6635,15299,6701,15290,6766,15285c6837,15280,6907,15286,6977,15290c6996,15291,7016,15290,7035,15290c7030,15309,7024,15328,7019,15347c7007,15390,6992,15431,6981,15474c6948,15598,6922,15723,6893,15847c6879,15906,6865,15964,6855,16024c6851,16051,6848,16079,6845,16106c6857,16088,6859,16090,6867,16064e" stroked="t" o:allowincell="f" style="position:absolute;margin-left:7pt;margin-top:181.8pt;width:102.4pt;height:111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2079625</wp:posOffset>
                </wp:positionV>
                <wp:extent cx="1874520" cy="1409700"/>
                <wp:effectExtent l="9525" t="9525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7" h="3915">
                              <a:moveTo>
                                <a:pt x="19633" y="18550"/>
                              </a:moveTo>
                              <a:cubicBezTo>
                                <a:pt x="19627" y="18533"/>
                                <a:pt x="19618" y="18537"/>
                                <a:pt x="19613" y="18520"/>
                              </a:cubicBezTo>
                              <a:cubicBezTo>
                                <a:pt x="19562" y="18357"/>
                                <a:pt x="19514" y="18251"/>
                                <a:pt x="19396" y="18121"/>
                              </a:cubicBezTo>
                              <a:cubicBezTo>
                                <a:pt x="19153" y="17854"/>
                                <a:pt x="18901" y="17594"/>
                                <a:pt x="18662" y="17322"/>
                              </a:cubicBezTo>
                              <a:cubicBezTo>
                                <a:pt x="18437" y="17066"/>
                                <a:pt x="18239" y="16772"/>
                                <a:pt x="17953" y="16579"/>
                              </a:cubicBezTo>
                              <a:cubicBezTo>
                                <a:pt x="17581" y="16328"/>
                                <a:pt x="17160" y="16122"/>
                                <a:pt x="16763" y="15913"/>
                              </a:cubicBezTo>
                              <a:cubicBezTo>
                                <a:pt x="16454" y="15750"/>
                                <a:pt x="16150" y="15582"/>
                                <a:pt x="15837" y="15426"/>
                              </a:cubicBezTo>
                              <a:cubicBezTo>
                                <a:pt x="15542" y="15279"/>
                                <a:pt x="15247" y="15146"/>
                                <a:pt x="14940" y="15027"/>
                              </a:cubicBezTo>
                              <a:cubicBezTo>
                                <a:pt x="14907" y="15014"/>
                                <a:pt x="14868" y="15007"/>
                                <a:pt x="14839" y="14988"/>
                              </a:cubicBezTo>
                              <a:cubicBezTo>
                                <a:pt x="14821" y="14976"/>
                                <a:pt x="14835" y="14954"/>
                                <a:pt x="14817" y="14942"/>
                              </a:cubicBezTo>
                            </a:path>
                            <a:path w="5207" h="3915">
                              <a:moveTo>
                                <a:pt x="15457" y="14666"/>
                              </a:moveTo>
                              <a:cubicBezTo>
                                <a:pt x="15439" y="14668"/>
                                <a:pt x="15422" y="14675"/>
                                <a:pt x="15401" y="14674"/>
                              </a:cubicBezTo>
                              <a:cubicBezTo>
                                <a:pt x="15328" y="14671"/>
                                <a:pt x="15257" y="14650"/>
                                <a:pt x="15183" y="14647"/>
                              </a:cubicBezTo>
                              <a:cubicBezTo>
                                <a:pt x="15112" y="14645"/>
                                <a:pt x="15040" y="14645"/>
                                <a:pt x="14969" y="14647"/>
                              </a:cubicBezTo>
                              <a:cubicBezTo>
                                <a:pt x="14886" y="14649"/>
                                <a:pt x="14803" y="14650"/>
                                <a:pt x="14721" y="14655"/>
                              </a:cubicBezTo>
                              <a:cubicBezTo>
                                <a:pt x="14655" y="14659"/>
                                <a:pt x="14588" y="14665"/>
                                <a:pt x="14523" y="14673"/>
                              </a:cubicBezTo>
                              <a:cubicBezTo>
                                <a:pt x="14500" y="14676"/>
                                <a:pt x="14454" y="14678"/>
                                <a:pt x="14436" y="14697"/>
                              </a:cubicBezTo>
                              <a:cubicBezTo>
                                <a:pt x="14413" y="14721"/>
                                <a:pt x="14445" y="14753"/>
                                <a:pt x="14456" y="14774"/>
                              </a:cubicBezTo>
                              <a:cubicBezTo>
                                <a:pt x="14514" y="14887"/>
                                <a:pt x="14578" y="14994"/>
                                <a:pt x="14629" y="15110"/>
                              </a:cubicBezTo>
                              <a:cubicBezTo>
                                <a:pt x="14664" y="15188"/>
                                <a:pt x="14697" y="15267"/>
                                <a:pt x="14729" y="15347"/>
                              </a:cubicBezTo>
                              <a:cubicBezTo>
                                <a:pt x="14760" y="15424"/>
                                <a:pt x="14780" y="15503"/>
                                <a:pt x="14805" y="15581"/>
                              </a:cubicBezTo>
                              <a:cubicBezTo>
                                <a:pt x="14819" y="15624"/>
                                <a:pt x="14818" y="15589"/>
                                <a:pt x="14822" y="155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7,14646" coordsize="5207,3915" path="m19633,18550c19627,18533,19618,18537,19613,18520c19562,18357,19514,18251,19396,18121c19153,17854,18901,17594,18662,17322c18437,17066,18239,16772,17953,16579c17581,16328,17160,16122,16763,15913c16454,15750,16150,15582,15837,15426c15542,15279,15247,15146,14940,15027c14907,15014,14868,15007,14839,14988c14821,14976,14835,14954,14817,14942em15457,14666c15439,14668,15422,14675,15401,14674c15328,14671,15257,14650,15183,14647c15112,14645,15040,14645,14969,14647c14886,14649,14803,14650,14721,14655c14655,14659,14588,14665,14523,14673c14500,14676,14454,14678,14436,14697c14413,14721,14445,14753,14456,14774c14514,14887,14578,14994,14629,15110c14664,15188,14697,15267,14729,15347c14760,15424,14780,15503,14805,15581c14819,15624,14818,15589,14822,15591e" stroked="t" o:allowincell="f" style="position:absolute;margin-left:318.95pt;margin-top:163.75pt;width:147.55pt;height:110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875</wp:posOffset>
                </wp:positionH>
                <wp:positionV relativeFrom="paragraph">
                  <wp:posOffset>3232150</wp:posOffset>
                </wp:positionV>
                <wp:extent cx="464820" cy="303530"/>
                <wp:effectExtent l="9525" t="9525" r="952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844">
                              <a:moveTo>
                                <a:pt x="19799" y="18674"/>
                              </a:moveTo>
                              <a:cubicBezTo>
                                <a:pt x="19808" y="18655"/>
                                <a:pt x="19803" y="18664"/>
                                <a:pt x="19809" y="18644"/>
                              </a:cubicBezTo>
                              <a:cubicBezTo>
                                <a:pt x="19817" y="18615"/>
                                <a:pt x="19826" y="18587"/>
                                <a:pt x="19832" y="18558"/>
                              </a:cubicBezTo>
                              <a:cubicBezTo>
                                <a:pt x="19855" y="18439"/>
                                <a:pt x="19850" y="18315"/>
                                <a:pt x="19839" y="18195"/>
                              </a:cubicBezTo>
                              <a:cubicBezTo>
                                <a:pt x="19834" y="18137"/>
                                <a:pt x="19824" y="18081"/>
                                <a:pt x="19819" y="18023"/>
                              </a:cubicBezTo>
                              <a:cubicBezTo>
                                <a:pt x="19817" y="17995"/>
                                <a:pt x="19817" y="17969"/>
                                <a:pt x="19819" y="17941"/>
                              </a:cubicBezTo>
                              <a:cubicBezTo>
                                <a:pt x="19820" y="17922"/>
                                <a:pt x="19820" y="17902"/>
                                <a:pt x="19823" y="17883"/>
                              </a:cubicBezTo>
                              <a:cubicBezTo>
                                <a:pt x="19824" y="17880"/>
                                <a:pt x="19825" y="17876"/>
                                <a:pt x="19826" y="17873"/>
                              </a:cubicBezTo>
                              <a:cubicBezTo>
                                <a:pt x="19841" y="17894"/>
                                <a:pt x="19856" y="17914"/>
                                <a:pt x="19870" y="17935"/>
                              </a:cubicBezTo>
                              <a:cubicBezTo>
                                <a:pt x="19909" y="17993"/>
                                <a:pt x="19940" y="18072"/>
                                <a:pt x="19992" y="18120"/>
                              </a:cubicBezTo>
                              <a:cubicBezTo>
                                <a:pt x="20007" y="18134"/>
                                <a:pt x="20030" y="18149"/>
                                <a:pt x="20050" y="18154"/>
                              </a:cubicBezTo>
                              <a:cubicBezTo>
                                <a:pt x="20085" y="18163"/>
                                <a:pt x="20120" y="18143"/>
                                <a:pt x="20148" y="18124"/>
                              </a:cubicBezTo>
                              <a:cubicBezTo>
                                <a:pt x="20172" y="18108"/>
                                <a:pt x="20192" y="18079"/>
                                <a:pt x="20205" y="18054"/>
                              </a:cubicBezTo>
                              <a:cubicBezTo>
                                <a:pt x="20219" y="18028"/>
                                <a:pt x="20226" y="18004"/>
                                <a:pt x="20229" y="17975"/>
                              </a:cubicBezTo>
                              <a:cubicBezTo>
                                <a:pt x="20232" y="17950"/>
                                <a:pt x="20230" y="17926"/>
                                <a:pt x="20229" y="17901"/>
                              </a:cubicBezTo>
                              <a:cubicBezTo>
                                <a:pt x="20228" y="17883"/>
                                <a:pt x="20227" y="17865"/>
                                <a:pt x="20227" y="17847"/>
                              </a:cubicBezTo>
                              <a:cubicBezTo>
                                <a:pt x="20236" y="17877"/>
                                <a:pt x="20244" y="17907"/>
                                <a:pt x="20249" y="17938"/>
                              </a:cubicBezTo>
                              <a:cubicBezTo>
                                <a:pt x="20256" y="17981"/>
                                <a:pt x="20261" y="18023"/>
                                <a:pt x="20267" y="18066"/>
                              </a:cubicBezTo>
                              <a:cubicBezTo>
                                <a:pt x="20275" y="18125"/>
                                <a:pt x="20284" y="18185"/>
                                <a:pt x="20292" y="18244"/>
                              </a:cubicBezTo>
                              <a:cubicBezTo>
                                <a:pt x="20299" y="18300"/>
                                <a:pt x="20308" y="18356"/>
                                <a:pt x="20313" y="18412"/>
                              </a:cubicBezTo>
                              <a:cubicBezTo>
                                <a:pt x="20316" y="18443"/>
                                <a:pt x="20316" y="18475"/>
                                <a:pt x="20319" y="18506"/>
                              </a:cubicBezTo>
                              <a:cubicBezTo>
                                <a:pt x="20319" y="18510"/>
                                <a:pt x="20320" y="18513"/>
                                <a:pt x="20320" y="18517"/>
                              </a:cubicBezTo>
                              <a:cubicBezTo>
                                <a:pt x="20324" y="18479"/>
                                <a:pt x="20321" y="18441"/>
                                <a:pt x="20324" y="18403"/>
                              </a:cubicBezTo>
                              <a:cubicBezTo>
                                <a:pt x="20325" y="18395"/>
                                <a:pt x="20326" y="18386"/>
                                <a:pt x="20327" y="18378"/>
                              </a:cubicBezTo>
                            </a:path>
                            <a:path w="1292" h="844">
                              <a:moveTo>
                                <a:pt x="20768" y="17881"/>
                              </a:moveTo>
                              <a:cubicBezTo>
                                <a:pt x="20771" y="17909"/>
                                <a:pt x="20777" y="17935"/>
                                <a:pt x="20782" y="17962"/>
                              </a:cubicBezTo>
                              <a:cubicBezTo>
                                <a:pt x="20789" y="18002"/>
                                <a:pt x="20795" y="18043"/>
                                <a:pt x="20799" y="18084"/>
                              </a:cubicBezTo>
                              <a:cubicBezTo>
                                <a:pt x="20803" y="18131"/>
                                <a:pt x="20806" y="18179"/>
                                <a:pt x="20809" y="18226"/>
                              </a:cubicBezTo>
                              <a:cubicBezTo>
                                <a:pt x="20812" y="18273"/>
                                <a:pt x="20812" y="18320"/>
                                <a:pt x="20814" y="18367"/>
                              </a:cubicBezTo>
                              <a:cubicBezTo>
                                <a:pt x="20815" y="18389"/>
                                <a:pt x="20814" y="18410"/>
                                <a:pt x="20814" y="18431"/>
                              </a:cubicBezTo>
                              <a:cubicBezTo>
                                <a:pt x="20814" y="18436"/>
                                <a:pt x="20814" y="18440"/>
                                <a:pt x="20814" y="18445"/>
                              </a:cubicBezTo>
                              <a:cubicBezTo>
                                <a:pt x="20803" y="18408"/>
                                <a:pt x="20792" y="18375"/>
                                <a:pt x="20777" y="18340"/>
                              </a:cubicBezTo>
                            </a:path>
                            <a:path w="1292" h="844">
                              <a:moveTo>
                                <a:pt x="20388" y="17910"/>
                              </a:moveTo>
                              <a:cubicBezTo>
                                <a:pt x="20408" y="17922"/>
                                <a:pt x="20432" y="17925"/>
                                <a:pt x="20456" y="17926"/>
                              </a:cubicBezTo>
                              <a:cubicBezTo>
                                <a:pt x="20503" y="17928"/>
                                <a:pt x="20552" y="17929"/>
                                <a:pt x="20599" y="17928"/>
                              </a:cubicBezTo>
                              <a:cubicBezTo>
                                <a:pt x="20662" y="17927"/>
                                <a:pt x="20724" y="17927"/>
                                <a:pt x="20787" y="17927"/>
                              </a:cubicBezTo>
                              <a:cubicBezTo>
                                <a:pt x="20869" y="17927"/>
                                <a:pt x="20951" y="17930"/>
                                <a:pt x="21033" y="17929"/>
                              </a:cubicBezTo>
                              <a:cubicBezTo>
                                <a:pt x="21052" y="17929"/>
                                <a:pt x="21071" y="17928"/>
                                <a:pt x="21090" y="179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799,17847" coordsize="1292,844" path="m19799,18674c19808,18655,19803,18664,19809,18644c19817,18615,19826,18587,19832,18558c19855,18439,19850,18315,19839,18195c19834,18137,19824,18081,19819,18023c19817,17995,19817,17969,19819,17941c19820,17922,19820,17902,19823,17883c19824,17880,19825,17876,19826,17873c19841,17894,19856,17914,19870,17935c19909,17993,19940,18072,19992,18120c20007,18134,20030,18149,20050,18154c20085,18163,20120,18143,20148,18124c20172,18108,20192,18079,20205,18054c20219,18028,20226,18004,20229,17975c20232,17950,20230,17926,20229,17901c20228,17883,20227,17865,20227,17847c20236,17877,20244,17907,20249,17938c20256,17981,20261,18023,20267,18066c20275,18125,20284,18185,20292,18244c20299,18300,20308,18356,20313,18412c20316,18443,20316,18475,20319,18506c20319,18510,20320,18513,20320,18517c20324,18479,20321,18441,20324,18403c20325,18395,20326,18386,20327,18378em20768,17881c20771,17909,20777,17935,20782,17962c20789,18002,20795,18043,20799,18084c20803,18131,20806,18179,20809,18226c20812,18273,20812,18320,20814,18367c20815,18389,20814,18410,20814,18431c20814,18436,20814,18440,20814,18445c20803,18408,20792,18375,20777,18340em20388,17910c20408,17922,20432,17925,20456,17926c20503,17928,20552,17929,20599,17928c20662,17927,20724,17927,20787,17927c20869,17927,20951,17930,21033,17929c21052,17929,21071,17928,21090,17930e" stroked="t" o:allowincell="f" style="position:absolute;margin-left:471.25pt;margin-top:254.5pt;width:36.55pt;height:23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140</wp:posOffset>
                </wp:positionH>
                <wp:positionV relativeFrom="paragraph">
                  <wp:posOffset>3517900</wp:posOffset>
                </wp:positionV>
                <wp:extent cx="437515" cy="315595"/>
                <wp:effectExtent l="9525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877">
                              <a:moveTo>
                                <a:pt x="2214" y="18931"/>
                              </a:moveTo>
                              <a:cubicBezTo>
                                <a:pt x="2200" y="18945"/>
                                <a:pt x="2197" y="18930"/>
                                <a:pt x="2194" y="18970"/>
                              </a:cubicBezTo>
                              <a:cubicBezTo>
                                <a:pt x="2187" y="19060"/>
                                <a:pt x="2195" y="19153"/>
                                <a:pt x="2191" y="19243"/>
                              </a:cubicBezTo>
                              <a:cubicBezTo>
                                <a:pt x="2187" y="19330"/>
                                <a:pt x="2184" y="19416"/>
                                <a:pt x="2186" y="19503"/>
                              </a:cubicBezTo>
                              <a:cubicBezTo>
                                <a:pt x="2186" y="19507"/>
                                <a:pt x="2186" y="19512"/>
                                <a:pt x="2186" y="19516"/>
                              </a:cubicBezTo>
                              <a:cubicBezTo>
                                <a:pt x="2191" y="19487"/>
                                <a:pt x="2194" y="19462"/>
                                <a:pt x="2194" y="19432"/>
                              </a:cubicBezTo>
                              <a:cubicBezTo>
                                <a:pt x="2194" y="19369"/>
                                <a:pt x="2190" y="19306"/>
                                <a:pt x="2187" y="19243"/>
                              </a:cubicBezTo>
                              <a:cubicBezTo>
                                <a:pt x="2184" y="19190"/>
                                <a:pt x="2181" y="19136"/>
                                <a:pt x="2180" y="19083"/>
                              </a:cubicBezTo>
                              <a:cubicBezTo>
                                <a:pt x="2179" y="19023"/>
                                <a:pt x="2182" y="18963"/>
                                <a:pt x="2191" y="18905"/>
                              </a:cubicBezTo>
                              <a:cubicBezTo>
                                <a:pt x="2204" y="18930"/>
                                <a:pt x="2217" y="18954"/>
                                <a:pt x="2231" y="18978"/>
                              </a:cubicBezTo>
                              <a:cubicBezTo>
                                <a:pt x="2255" y="19018"/>
                                <a:pt x="2286" y="19052"/>
                                <a:pt x="2326" y="19078"/>
                              </a:cubicBezTo>
                              <a:cubicBezTo>
                                <a:pt x="2372" y="19108"/>
                                <a:pt x="2423" y="19115"/>
                                <a:pt x="2467" y="19079"/>
                              </a:cubicBezTo>
                              <a:cubicBezTo>
                                <a:pt x="2501" y="19052"/>
                                <a:pt x="2515" y="19003"/>
                                <a:pt x="2528" y="18963"/>
                              </a:cubicBezTo>
                              <a:cubicBezTo>
                                <a:pt x="2543" y="18917"/>
                                <a:pt x="2557" y="18863"/>
                                <a:pt x="2554" y="18814"/>
                              </a:cubicBezTo>
                              <a:cubicBezTo>
                                <a:pt x="2554" y="18805"/>
                                <a:pt x="2548" y="18757"/>
                                <a:pt x="2553" y="18803"/>
                              </a:cubicBezTo>
                              <a:cubicBezTo>
                                <a:pt x="2559" y="18834"/>
                                <a:pt x="2564" y="18865"/>
                                <a:pt x="2571" y="18896"/>
                              </a:cubicBezTo>
                              <a:cubicBezTo>
                                <a:pt x="2584" y="18950"/>
                                <a:pt x="2597" y="19004"/>
                                <a:pt x="2608" y="19059"/>
                              </a:cubicBezTo>
                              <a:cubicBezTo>
                                <a:pt x="2626" y="19149"/>
                                <a:pt x="2638" y="19238"/>
                                <a:pt x="2651" y="19328"/>
                              </a:cubicBezTo>
                              <a:cubicBezTo>
                                <a:pt x="2655" y="19357"/>
                                <a:pt x="2657" y="19387"/>
                                <a:pt x="2664" y="19416"/>
                              </a:cubicBezTo>
                              <a:cubicBezTo>
                                <a:pt x="2665" y="19420"/>
                                <a:pt x="2667" y="19423"/>
                                <a:pt x="2668" y="19427"/>
                              </a:cubicBezTo>
                              <a:cubicBezTo>
                                <a:pt x="2674" y="19404"/>
                                <a:pt x="2680" y="19381"/>
                                <a:pt x="2688" y="19358"/>
                              </a:cubicBezTo>
                              <a:cubicBezTo>
                                <a:pt x="2696" y="19334"/>
                                <a:pt x="2699" y="19325"/>
                                <a:pt x="2703" y="19308"/>
                              </a:cubicBezTo>
                            </a:path>
                            <a:path w="1216" h="877">
                              <a:moveTo>
                                <a:pt x="3089" y="18730"/>
                              </a:moveTo>
                              <a:cubicBezTo>
                                <a:pt x="3086" y="18717"/>
                                <a:pt x="3085" y="18714"/>
                                <a:pt x="3085" y="18706"/>
                              </a:cubicBezTo>
                              <a:cubicBezTo>
                                <a:pt x="3090" y="18726"/>
                                <a:pt x="3093" y="18746"/>
                                <a:pt x="3096" y="18767"/>
                              </a:cubicBezTo>
                              <a:cubicBezTo>
                                <a:pt x="3103" y="18813"/>
                                <a:pt x="3105" y="18860"/>
                                <a:pt x="3110" y="18907"/>
                              </a:cubicBezTo>
                              <a:cubicBezTo>
                                <a:pt x="3117" y="18966"/>
                                <a:pt x="3121" y="19026"/>
                                <a:pt x="3127" y="19085"/>
                              </a:cubicBezTo>
                              <a:cubicBezTo>
                                <a:pt x="3132" y="19135"/>
                                <a:pt x="3137" y="19186"/>
                                <a:pt x="3141" y="19236"/>
                              </a:cubicBezTo>
                              <a:cubicBezTo>
                                <a:pt x="3143" y="19262"/>
                                <a:pt x="3145" y="19287"/>
                                <a:pt x="3146" y="19313"/>
                              </a:cubicBezTo>
                              <a:cubicBezTo>
                                <a:pt x="3148" y="19292"/>
                                <a:pt x="3145" y="19277"/>
                                <a:pt x="3142" y="19256"/>
                              </a:cubicBezTo>
                              <a:cubicBezTo>
                                <a:pt x="3140" y="19234"/>
                                <a:pt x="3138" y="19226"/>
                                <a:pt x="3130" y="19212"/>
                              </a:cubicBezTo>
                            </a:path>
                            <a:path w="1216" h="877">
                              <a:moveTo>
                                <a:pt x="2794" y="18727"/>
                              </a:moveTo>
                              <a:cubicBezTo>
                                <a:pt x="2779" y="18710"/>
                                <a:pt x="2807" y="18708"/>
                                <a:pt x="2829" y="18702"/>
                              </a:cubicBezTo>
                              <a:cubicBezTo>
                                <a:pt x="2865" y="18692"/>
                                <a:pt x="2901" y="18693"/>
                                <a:pt x="2938" y="18688"/>
                              </a:cubicBezTo>
                              <a:cubicBezTo>
                                <a:pt x="2992" y="18681"/>
                                <a:pt x="3046" y="18675"/>
                                <a:pt x="3100" y="18668"/>
                              </a:cubicBezTo>
                              <a:cubicBezTo>
                                <a:pt x="3156" y="18660"/>
                                <a:pt x="3212" y="18655"/>
                                <a:pt x="3268" y="18647"/>
                              </a:cubicBezTo>
                              <a:cubicBezTo>
                                <a:pt x="3300" y="18642"/>
                                <a:pt x="3331" y="18640"/>
                                <a:pt x="3363" y="18640"/>
                              </a:cubicBezTo>
                              <a:cubicBezTo>
                                <a:pt x="3374" y="18640"/>
                                <a:pt x="3384" y="18640"/>
                                <a:pt x="3395" y="1864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80,18640" coordsize="1216,877" path="m2214,18931c2200,18945,2197,18930,2194,18970c2187,19060,2195,19153,2191,19243c2187,19330,2184,19416,2186,19503c2186,19507,2186,19512,2186,19516c2191,19487,2194,19462,2194,19432c2194,19369,2190,19306,2187,19243c2184,19190,2181,19136,2180,19083c2179,19023,2182,18963,2191,18905c2204,18930,2217,18954,2231,18978c2255,19018,2286,19052,2326,19078c2372,19108,2423,19115,2467,19079c2501,19052,2515,19003,2528,18963c2543,18917,2557,18863,2554,18814c2554,18805,2548,18757,2553,18803c2559,18834,2564,18865,2571,18896c2584,18950,2597,19004,2608,19059c2626,19149,2638,19238,2651,19328c2655,19357,2657,19387,2664,19416c2665,19420,2667,19423,2668,19427c2674,19404,2680,19381,2688,19358c2696,19334,2699,19325,2703,19308em3089,18730c3086,18717,3085,18714,3085,18706c3090,18726,3093,18746,3096,18767c3103,18813,3105,18860,3110,18907c3117,18966,3121,19026,3127,19085c3132,19135,3137,19186,3141,19236c3143,19262,3145,19287,3146,19313c3148,19292,3145,19277,3142,19256c3140,19234,3138,19226,3130,19212em2794,18727c2779,18710,2807,18708,2829,18702c2865,18692,2901,18693,2938,18688c2992,18681,3046,18675,3100,18668c3156,18660,3212,18655,3268,18647c3300,18642,3331,18640,3363,18640c3374,18640,3384,18640,3395,18640e" stroked="t" o:allowincell="f" style="position:absolute;margin-left:-28.2pt;margin-top:277pt;width:34.4pt;height:24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0605</wp:posOffset>
                </wp:positionH>
                <wp:positionV relativeFrom="paragraph">
                  <wp:posOffset>2600960</wp:posOffset>
                </wp:positionV>
                <wp:extent cx="558165" cy="1252855"/>
                <wp:effectExtent l="10160" t="10160" r="635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25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3479">
                              <a:moveTo>
                                <a:pt x="10244" y="18419"/>
                              </a:moveTo>
                              <a:cubicBezTo>
                                <a:pt x="10238" y="18431"/>
                                <a:pt x="10236" y="18435"/>
                                <a:pt x="10238" y="18445"/>
                              </a:cubicBezTo>
                              <a:cubicBezTo>
                                <a:pt x="10239" y="18425"/>
                                <a:pt x="10242" y="18406"/>
                                <a:pt x="10242" y="18387"/>
                              </a:cubicBezTo>
                              <a:cubicBezTo>
                                <a:pt x="10242" y="18366"/>
                                <a:pt x="10241" y="18346"/>
                                <a:pt x="10238" y="18326"/>
                              </a:cubicBezTo>
                              <a:cubicBezTo>
                                <a:pt x="10219" y="18174"/>
                                <a:pt x="10208" y="18022"/>
                                <a:pt x="10207" y="17869"/>
                              </a:cubicBezTo>
                              <a:cubicBezTo>
                                <a:pt x="10206" y="17728"/>
                                <a:pt x="10219" y="17587"/>
                                <a:pt x="10216" y="17445"/>
                              </a:cubicBezTo>
                              <a:cubicBezTo>
                                <a:pt x="10214" y="17336"/>
                                <a:pt x="10217" y="17229"/>
                                <a:pt x="10230" y="17120"/>
                              </a:cubicBezTo>
                              <a:cubicBezTo>
                                <a:pt x="10245" y="16994"/>
                                <a:pt x="10244" y="16868"/>
                                <a:pt x="10253" y="16741"/>
                              </a:cubicBezTo>
                              <a:cubicBezTo>
                                <a:pt x="10260" y="16641"/>
                                <a:pt x="10269" y="16540"/>
                                <a:pt x="10278" y="16440"/>
                              </a:cubicBezTo>
                              <a:cubicBezTo>
                                <a:pt x="10282" y="16391"/>
                                <a:pt x="10278" y="16286"/>
                                <a:pt x="10303" y="16245"/>
                              </a:cubicBezTo>
                              <a:cubicBezTo>
                                <a:pt x="10311" y="16232"/>
                                <a:pt x="10323" y="16229"/>
                                <a:pt x="10333" y="16217"/>
                              </a:cubicBezTo>
                            </a:path>
                            <a:path w="1550" h="3479">
                              <a:moveTo>
                                <a:pt x="9866" y="16644"/>
                              </a:moveTo>
                              <a:cubicBezTo>
                                <a:pt x="9905" y="16577"/>
                                <a:pt x="9954" y="16517"/>
                                <a:pt x="10000" y="16454"/>
                              </a:cubicBezTo>
                              <a:cubicBezTo>
                                <a:pt x="10032" y="16410"/>
                                <a:pt x="10067" y="16368"/>
                                <a:pt x="10096" y="16321"/>
                              </a:cubicBezTo>
                              <a:cubicBezTo>
                                <a:pt x="10143" y="16245"/>
                                <a:pt x="10179" y="16166"/>
                                <a:pt x="10232" y="16094"/>
                              </a:cubicBezTo>
                              <a:cubicBezTo>
                                <a:pt x="10252" y="16108"/>
                                <a:pt x="10272" y="16123"/>
                                <a:pt x="10291" y="16140"/>
                              </a:cubicBezTo>
                              <a:cubicBezTo>
                                <a:pt x="10346" y="16188"/>
                                <a:pt x="10398" y="16245"/>
                                <a:pt x="10448" y="16298"/>
                              </a:cubicBezTo>
                              <a:cubicBezTo>
                                <a:pt x="10508" y="16361"/>
                                <a:pt x="10567" y="16434"/>
                                <a:pt x="10647" y="16473"/>
                              </a:cubicBezTo>
                              <a:cubicBezTo>
                                <a:pt x="10660" y="16479"/>
                                <a:pt x="10674" y="16483"/>
                                <a:pt x="10687" y="16488"/>
                              </a:cubicBezTo>
                            </a:path>
                            <a:path w="1550" h="3479">
                              <a:moveTo>
                                <a:pt x="10772" y="19010"/>
                              </a:moveTo>
                              <a:cubicBezTo>
                                <a:pt x="10767" y="18984"/>
                                <a:pt x="10760" y="18973"/>
                                <a:pt x="10772" y="18951"/>
                              </a:cubicBezTo>
                              <a:cubicBezTo>
                                <a:pt x="10780" y="18973"/>
                                <a:pt x="10779" y="18991"/>
                                <a:pt x="10781" y="19015"/>
                              </a:cubicBezTo>
                              <a:cubicBezTo>
                                <a:pt x="10783" y="19052"/>
                                <a:pt x="10786" y="19089"/>
                                <a:pt x="10790" y="19126"/>
                              </a:cubicBezTo>
                              <a:cubicBezTo>
                                <a:pt x="10796" y="19176"/>
                                <a:pt x="10802" y="19226"/>
                                <a:pt x="10809" y="19275"/>
                              </a:cubicBezTo>
                              <a:cubicBezTo>
                                <a:pt x="10816" y="19326"/>
                                <a:pt x="10823" y="19377"/>
                                <a:pt x="10830" y="19428"/>
                              </a:cubicBezTo>
                              <a:cubicBezTo>
                                <a:pt x="10835" y="19464"/>
                                <a:pt x="10840" y="19498"/>
                                <a:pt x="10848" y="19533"/>
                              </a:cubicBezTo>
                              <a:cubicBezTo>
                                <a:pt x="10851" y="19547"/>
                                <a:pt x="10855" y="19559"/>
                                <a:pt x="10860" y="19572"/>
                              </a:cubicBezTo>
                              <a:cubicBezTo>
                                <a:pt x="10861" y="19552"/>
                                <a:pt x="10859" y="19533"/>
                                <a:pt x="10853" y="19513"/>
                              </a:cubicBezTo>
                              <a:cubicBezTo>
                                <a:pt x="10846" y="19489"/>
                                <a:pt x="10835" y="19468"/>
                                <a:pt x="10824" y="19446"/>
                              </a:cubicBezTo>
                            </a:path>
                            <a:path w="1550" h="3479">
                              <a:moveTo>
                                <a:pt x="10446" y="18962"/>
                              </a:moveTo>
                              <a:cubicBezTo>
                                <a:pt x="10425" y="18942"/>
                                <a:pt x="10463" y="18956"/>
                                <a:pt x="10481" y="18956"/>
                              </a:cubicBezTo>
                              <a:cubicBezTo>
                                <a:pt x="10520" y="18956"/>
                                <a:pt x="10559" y="18958"/>
                                <a:pt x="10598" y="18956"/>
                              </a:cubicBezTo>
                              <a:cubicBezTo>
                                <a:pt x="10658" y="18952"/>
                                <a:pt x="10719" y="18948"/>
                                <a:pt x="10779" y="18945"/>
                              </a:cubicBezTo>
                              <a:cubicBezTo>
                                <a:pt x="10847" y="18942"/>
                                <a:pt x="10914" y="18941"/>
                                <a:pt x="10982" y="18943"/>
                              </a:cubicBezTo>
                              <a:cubicBezTo>
                                <a:pt x="11012" y="18944"/>
                                <a:pt x="11043" y="18947"/>
                                <a:pt x="11073" y="18948"/>
                              </a:cubicBezTo>
                              <a:cubicBezTo>
                                <a:pt x="11099" y="18949"/>
                                <a:pt x="11114" y="18964"/>
                                <a:pt x="11105" y="18937"/>
                              </a:cubicBezTo>
                            </a:path>
                            <a:path w="1550" h="3479">
                              <a:moveTo>
                                <a:pt x="10049" y="19011"/>
                              </a:moveTo>
                              <a:cubicBezTo>
                                <a:pt x="10043" y="19030"/>
                                <a:pt x="10035" y="19016"/>
                                <a:pt x="10056" y="19057"/>
                              </a:cubicBezTo>
                              <a:cubicBezTo>
                                <a:pt x="10064" y="19072"/>
                                <a:pt x="10070" y="19088"/>
                                <a:pt x="10077" y="19103"/>
                              </a:cubicBezTo>
                              <a:cubicBezTo>
                                <a:pt x="10070" y="19083"/>
                                <a:pt x="10071" y="19087"/>
                                <a:pt x="10060" y="19068"/>
                              </a:cubicBezTo>
                              <a:cubicBezTo>
                                <a:pt x="10044" y="19042"/>
                                <a:pt x="10018" y="19022"/>
                                <a:pt x="9996" y="19002"/>
                              </a:cubicBezTo>
                              <a:cubicBezTo>
                                <a:pt x="9956" y="18966"/>
                                <a:pt x="9915" y="18946"/>
                                <a:pt x="9861" y="18942"/>
                              </a:cubicBezTo>
                              <a:cubicBezTo>
                                <a:pt x="9813" y="18938"/>
                                <a:pt x="9774" y="18954"/>
                                <a:pt x="9733" y="18976"/>
                              </a:cubicBezTo>
                              <a:cubicBezTo>
                                <a:pt x="9696" y="18996"/>
                                <a:pt x="9671" y="19025"/>
                                <a:pt x="9647" y="19059"/>
                              </a:cubicBezTo>
                              <a:cubicBezTo>
                                <a:pt x="9620" y="19098"/>
                                <a:pt x="9600" y="19140"/>
                                <a:pt x="9585" y="19185"/>
                              </a:cubicBezTo>
                              <a:cubicBezTo>
                                <a:pt x="9570" y="19231"/>
                                <a:pt x="9563" y="19279"/>
                                <a:pt x="9569" y="19327"/>
                              </a:cubicBezTo>
                              <a:cubicBezTo>
                                <a:pt x="9579" y="19403"/>
                                <a:pt x="9636" y="19454"/>
                                <a:pt x="9704" y="19483"/>
                              </a:cubicBezTo>
                              <a:cubicBezTo>
                                <a:pt x="9755" y="19505"/>
                                <a:pt x="9814" y="19515"/>
                                <a:pt x="9869" y="19520"/>
                              </a:cubicBezTo>
                              <a:cubicBezTo>
                                <a:pt x="9918" y="19525"/>
                                <a:pt x="9965" y="19525"/>
                                <a:pt x="10014" y="19521"/>
                              </a:cubicBezTo>
                              <a:cubicBezTo>
                                <a:pt x="10042" y="19519"/>
                                <a:pt x="10073" y="19518"/>
                                <a:pt x="10101" y="19513"/>
                              </a:cubicBezTo>
                              <a:cubicBezTo>
                                <a:pt x="10105" y="19512"/>
                                <a:pt x="10109" y="19510"/>
                                <a:pt x="10113" y="195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66,16094" coordsize="1550,3479" path="m10244,18419c10238,18431,10236,18435,10238,18445c10239,18425,10242,18406,10242,18387c10242,18366,10241,18346,10238,18326c10219,18174,10208,18022,10207,17869c10206,17728,10219,17587,10216,17445c10214,17336,10217,17229,10230,17120c10245,16994,10244,16868,10253,16741c10260,16641,10269,16540,10278,16440c10282,16391,10278,16286,10303,16245c10311,16232,10323,16229,10333,16217em9866,16644c9905,16577,9954,16517,10000,16454c10032,16410,10067,16368,10096,16321c10143,16245,10179,16166,10232,16094c10252,16108,10272,16123,10291,16140c10346,16188,10398,16245,10448,16298c10508,16361,10567,16434,10647,16473c10660,16479,10674,16483,10687,16488em10772,19010c10767,18984,10760,18973,10772,18951c10780,18973,10779,18991,10781,19015c10783,19052,10786,19089,10790,19126c10796,19176,10802,19226,10809,19275c10816,19326,10823,19377,10830,19428c10835,19464,10840,19498,10848,19533c10851,19547,10855,19559,10860,19572c10861,19552,10859,19533,10853,19513c10846,19489,10835,19468,10824,19446em10446,18962c10425,18942,10463,18956,10481,18956c10520,18956,10559,18958,10598,18956c10658,18952,10719,18948,10779,18945c10847,18942,10914,18941,10982,18943c11012,18944,11043,18947,11073,18948c11099,18949,11114,18964,11105,18937em10049,19011c10043,19030,10035,19016,10056,19057c10064,19072,10070,19088,10077,19103c10070,19083,10071,19087,10060,19068c10044,19042,10018,19022,9996,19002c9956,18966,9915,18946,9861,18942c9813,18938,9774,18954,9733,18976c9696,18996,9671,19025,9647,19059c9620,19098,9600,19140,9585,19185c9570,19231,9563,19279,9569,19327c9579,19403,9636,19454,9704,19483c9755,19505,9814,19515,9869,19520c9918,19525,9965,19525,10014,19521c10042,19519,10073,19518,10101,19513c10105,19512,10109,19510,10113,19509e" stroked="t" o:allowincell="f" style="position:absolute;margin-left:181.15pt;margin-top:204.8pt;width:43.9pt;height:98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372100" cy="36537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0" t="10155" r="3219" b="9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ow Air Masses Mo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vailing Westerlies</w:t>
      </w:r>
    </w:p>
    <w:p>
      <w:pPr>
        <w:pStyle w:val="Normal"/>
        <w:numPr>
          <w:ilvl w:val="1"/>
          <w:numId w:val="1"/>
        </w:numPr>
        <w:rPr/>
      </w:pPr>
      <w:r>
        <w:rPr/>
        <w:t>Major wind belts that push air west to ea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t Streams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bands of high-speed winds that move from west to east across U.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ront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oundary where the air masses me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18230" cy="36182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ld Front</w:t>
      </w:r>
      <w:r>
        <w:rPr/>
        <w:t xml:space="preserve">: </w:t>
        <w:tab/>
        <w:t>a fast-moving cold air mass overtakes a warm air mass</w:t>
      </w:r>
    </w:p>
    <w:p>
      <w:pPr>
        <w:pStyle w:val="Normal"/>
        <w:ind w:left="720" w:firstLine="720"/>
        <w:rPr/>
      </w:pPr>
      <w:r>
        <w:rPr/>
        <w:t>cold air mass wins; clouds, possible storms, heavy precipita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633345" cy="14846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20" t="19429" r="37471" b="4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arm Front</w:t>
      </w:r>
      <w:r>
        <w:rPr/>
        <w:t xml:space="preserve">: </w:t>
        <w:tab/>
        <w:t>a warm air mass overtakes a slow-moving cold air mass</w:t>
      </w:r>
    </w:p>
    <w:p>
      <w:pPr>
        <w:pStyle w:val="Normal"/>
        <w:ind w:left="720" w:firstLine="720"/>
        <w:rPr/>
      </w:pPr>
      <w:r>
        <w:rPr/>
        <w:t>warm air mass wins; clouds, light precipita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2515870" cy="1374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06" t="23243" r="37471" b="4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ccluded Front</w:t>
      </w:r>
      <w:r>
        <w:rPr/>
        <w:t>: a warm air mass is caught between two cooler air masses; clouds, precip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6345" cy="15798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46" t="18868" r="39560" b="4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tationary Front</w:t>
      </w:r>
      <w:r>
        <w:rPr/>
        <w:t>: cold and warm air masses meet but neither can move the other; Neither wins; clouds, precip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6345" cy="14630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46" t="22219" r="39560" b="4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1290</wp:posOffset>
            </wp:positionV>
            <wp:extent cx="1339215" cy="1485900"/>
            <wp:effectExtent l="0" t="0" r="0" b="0"/>
            <wp:wrapTight wrapText="bothSides">
              <wp:wrapPolygon edited="0">
                <wp:start x="6760" y="0"/>
                <wp:lineTo x="6400" y="323"/>
                <wp:lineTo x="7119" y="970"/>
                <wp:lineTo x="9480" y="2623"/>
                <wp:lineTo x="7119" y="2946"/>
                <wp:lineTo x="4919" y="4276"/>
                <wp:lineTo x="5120" y="5246"/>
                <wp:lineTo x="8199" y="10528"/>
                <wp:lineTo x="4720" y="11858"/>
                <wp:lineTo x="2920" y="12685"/>
                <wp:lineTo x="2920" y="13331"/>
                <wp:lineTo x="-158" y="19943"/>
                <wp:lineTo x="-158" y="21417"/>
                <wp:lineTo x="21600" y="21417"/>
                <wp:lineTo x="21600" y="19943"/>
                <wp:lineTo x="18280" y="10528"/>
                <wp:lineTo x="17200" y="8732"/>
                <wp:lineTo x="16080" y="5426"/>
                <wp:lineTo x="15719" y="5246"/>
                <wp:lineTo x="14799" y="2623"/>
                <wp:lineTo x="15159" y="0"/>
                <wp:lineTo x="6760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161290</wp:posOffset>
            </wp:positionV>
            <wp:extent cx="1485900" cy="1469390"/>
            <wp:effectExtent l="0" t="0" r="0" b="0"/>
            <wp:wrapTight wrapText="bothSides">
              <wp:wrapPolygon edited="0">
                <wp:start x="5275" y="0"/>
                <wp:lineTo x="5097" y="718"/>
                <wp:lineTo x="6950" y="2947"/>
                <wp:lineTo x="7663" y="2947"/>
                <wp:lineTo x="7306" y="3666"/>
                <wp:lineTo x="8233" y="8841"/>
                <wp:lineTo x="2922" y="11609"/>
                <wp:lineTo x="-177" y="19731"/>
                <wp:lineTo x="-177" y="21385"/>
                <wp:lineTo x="21600" y="21385"/>
                <wp:lineTo x="21600" y="19731"/>
                <wp:lineTo x="19211" y="11609"/>
                <wp:lineTo x="13152" y="8841"/>
                <wp:lineTo x="14257" y="3486"/>
                <wp:lineTo x="16644" y="718"/>
                <wp:lineTo x="16644" y="0"/>
                <wp:lineTo x="5275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nds spiral upward</w:t>
        <w:tab/>
        <w:t xml:space="preserve">          winds spiral inward</w:t>
      </w:r>
    </w:p>
    <w:p>
      <w:pPr>
        <w:pStyle w:val="Normal"/>
        <w:rPr/>
      </w:pPr>
      <w:r>
        <w:rPr/>
        <w:t>warm, moist air rises</w:t>
        <w:tab/>
        <w:tab/>
        <w:t xml:space="preserve">              cold, dense air sinks</w:t>
      </w:r>
    </w:p>
    <w:p>
      <w:pPr>
        <w:pStyle w:val="Normal"/>
        <w:rPr/>
      </w:pPr>
      <w:r>
        <w:rPr/>
        <w:t>low pressure                                                         high pressure</w:t>
      </w:r>
    </w:p>
    <w:p>
      <w:pPr>
        <w:pStyle w:val="Normal"/>
        <w:rPr/>
      </w:pPr>
      <w:r>
        <w:rPr/>
        <w:t>precipitation/clouds</w:t>
        <w:tab/>
        <w:tab/>
        <w:t xml:space="preserve">                                    clear, dry wea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20:00Z</dcterms:created>
  <dc:creator>balber</dc:creator>
  <dc:description/>
  <cp:keywords/>
  <dc:language>en-US</dc:language>
  <cp:lastModifiedBy>profile</cp:lastModifiedBy>
  <dcterms:modified xsi:type="dcterms:W3CDTF">2009-01-12T14:11:00Z</dcterms:modified>
  <cp:revision>19</cp:revision>
  <dc:subject/>
  <dc:title>  Air Masses</dc:title>
</cp:coreProperties>
</file>